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SUDDIVISA IN LOTTI DI PROTESI DIGESTIVE OCCORRENTI PER MESI 24 ALLA S.C. GASTROENTEROLOGIA DELL’A.O. SANTA CROCE E CARLE. GARA N. 8241744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tre del mese di novembre, alle ore die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1/S 164-430529 del 25 agosto 2021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</w:rPr>
      </w:pPr>
      <w:r>
        <w:rPr>
          <w:rFonts w:cs="Liberation Sans;Liberation Sans" w:ascii="Liberation Sans;Liberation Sans" w:hAnsi="Liberation Sans;Liberation Sans"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 xml:space="preserve">- Dott.ssa Monica FICETTI </w:t>
        <w:tab/>
        <w:t>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441075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ventotto ottobre duemilaventuno, hanno presentato offerta le seguenti ditte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2683"/>
        <w:gridCol w:w="1711"/>
        <w:gridCol w:w="1984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TT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ITTA'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.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FFERTA ID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NNOVAMEDICA SPA 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LANO  (MI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01910801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15097814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BOSTON SCIENTIFIC S.P.A.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LANO  (MI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12067301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15510725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UROMEDICAL S.R.L.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AN ZENO NAVIGLIO  (BS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01990200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16488194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M.G. LORENZATTO SRL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NARIA REALE (TO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004584500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2380965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LYMPUS ITALIA SRL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GRATE (MI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09949401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25326928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OOK ITALIA S.R.L.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VA MILANESE  (MB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071234001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163525792892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szCs w:val="24"/>
        </w:rPr>
        <w:t>Successivamente si procede all’apertura delle buste digitali contenenti la documentazione amministrativa, procedendo al controllo documenta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tta INNOVAMEDICA SPA di Milano 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La ditta presenta la documentazione amministrativa regolare e rispondente a quanto richiesto nel   disciplinare di gara. </w:t>
      </w:r>
    </w:p>
    <w:p>
      <w:pPr>
        <w:pStyle w:val="TextBody"/>
        <w:rPr>
          <w:szCs w:val="24"/>
        </w:rPr>
      </w:pPr>
      <w:r>
        <w:rPr>
          <w:szCs w:val="24"/>
        </w:rPr>
        <w:t>La ditta presenta offerta per i seguenti lotti: 1–2–4–5–6–8–9–10–13–16–18–19–20–21–30–31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Ditta BOSTON SCIENTIFIC S.P.A di Milano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  <w:t>La ditta presenta offerta per i seguenti lotti: 1–2–3–4–6–9–10–13–16–18–24–25–26–27–28–30–3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Ditta EUROMEDICAL S.R.L di SAN ZENO NAVIGLIO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  <w:t>La ditta presenta offerta per i seguenti lotti: 1–2–3–4–5–6–7–8–9–10–11–12–13–14–15–16–17–18–19–20–23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Ditta M.G. LORENZATTO SRL di VENARIA REAL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/>
      </w:pPr>
      <w:r>
        <w:rPr>
          <w:szCs w:val="24"/>
        </w:rPr>
        <w:t>La ditta presenta offerta per i seguenti lotti: 4–5–9–10–13–14–15–16–18–20–25–26–27–28–30–31–33–34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tta OLYMPUS ITALIA SRL di SEGRATE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  <w:t>La ditta presenta offerta per i seguenti lotti: 1–4–5–6–7–9–10–11–12–13–16–17–18–19–20–21–23–30–3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tta COOK ITALIA S.R.L. di NOVA MILANESE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  <w:t>La ditta presenta offerta per i seguenti lotti: 6–9–16–18–26–27–28–30–31–32–33–34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Essendo le ore dodici e minuti trenta la seduta viene chiusa in attesa di dare attuazione alla nomina della Commissione Giudicatrice che avrà l’incarico di procedere alla valutazione delle relative offerte tecnich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</w:t>
        <w:tab/>
        <w:t xml:space="preserve"> </w:t>
      </w:r>
      <w:r>
        <w:rPr/>
        <w:t xml:space="preserve">Collaboratore Amm.vo Prof.le Esperto </w:t>
      </w:r>
      <w:r>
        <w:rPr>
          <w:szCs w:val="24"/>
        </w:rPr>
        <w:t>S.C.I. Acquisti     Beni     e   Servizi</w:t>
        <w:tab/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5:00Z</dcterms:created>
  <dc:creator>Administrator</dc:creator>
  <dc:description/>
  <cp:keywords/>
  <dc:language>en-US</dc:language>
  <cp:lastModifiedBy>Gastaldi Barbara</cp:lastModifiedBy>
  <cp:lastPrinted>2020-01-10T10:00:00Z</cp:lastPrinted>
  <dcterms:modified xsi:type="dcterms:W3CDTF">2021-11-03T14:06:00Z</dcterms:modified>
  <cp:revision>41</cp:revision>
  <dc:subject/>
  <dc:title> </dc:title>
</cp:coreProperties>
</file>